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.02.2020 № 8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3.02.2020 № 89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49 229,7 тыс. руб., 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19 203,7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9 035,9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19 171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46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7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7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147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2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и пуско – наладочные работы линей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капитального  ремонта большого фой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 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бретение  канцтоваров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49 229,7 тыс. руб., 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203,7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9 035,9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171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46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147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редства из краевого и федерального бюджета финансируются в рамках 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Cs w:val="28"/>
        </w:rPr>
        <w:t xml:space="preserve">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 8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 8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 27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27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 27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27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6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0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1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6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4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4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81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6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81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6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22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203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03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17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4:00Z</dcterms:created>
  <dc:creator>Пугиев В.Г.</dc:creator>
  <dc:description/>
  <cp:keywords/>
  <dc:language>en-US</dc:language>
  <cp:lastModifiedBy>User</cp:lastModifiedBy>
  <cp:lastPrinted>2020-02-10T16:47:00Z</cp:lastPrinted>
  <dcterms:modified xsi:type="dcterms:W3CDTF">2020-02-14T13:44:00Z</dcterms:modified>
  <cp:revision>2</cp:revision>
  <dc:subject/>
  <dc:title>ПРИЛОЖЕНИЕ</dc:title>
</cp:coreProperties>
</file>